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Аннотация к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абочей программе по образовательной работе  в группе общеразвивающей направленности от 4-х до 5-ти лет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Название учреждения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униципальное бюджетное дошкольное образовательное учреждение «Детский сад» с. Мутный Материк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писание Программы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грамма определяет содержание и организацию образовательного процесса с детьми 4-5 лет и направлена на достижение цели всестороннего развития ребенка с учетом его возрастных и индивидуальных особенностей по основным направлениям: физическому, социально-личностному, познавательно-речевому, художественно-эстетическому. Рабочая программа обеспечивает достижение воспитанниками готовности к школе. Методологической основой программы является содержание примерной основной общеобразовательной программы дошкольного образования «От рождения до школы»  под редакцией Н. Е. Вераксы, а так же методическое и дидактическое сопровождение к ней.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держание программы выстроено с учетом специфики дошкольного возраста, климатических условий, в которых она реализуется. В программе представлены учебно-тематические планы распределения объема и содержания образования по всем образовательным областям, календарно-тематическое планирование образовательной работы с детьми, имеется соответствующий инструментарий  для проведения мониторинга достижения планируемых результатов освоения программы детьми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19:00Z</dcterms:created>
  <dc:creator>АННА</dc:creator>
  <dc:description/>
  <cp:keywords/>
  <dc:language>en-US</dc:language>
  <cp:lastModifiedBy>user</cp:lastModifiedBy>
  <dcterms:modified xsi:type="dcterms:W3CDTF">2014-05-03T15:40:00Z</dcterms:modified>
  <cp:revision>10</cp:revision>
  <dc:subject/>
  <dc:title/>
</cp:coreProperties>
</file>